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 - CZĘŚĆ INFORMACYJN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1.132.806,35 zł </w:t>
      </w:r>
      <w:r>
        <w:rPr/>
        <w:t xml:space="preserve">oraz zmniejszenia o kwotę </w:t>
      </w:r>
      <w:r>
        <w:rPr>
          <w:b/>
        </w:rPr>
        <w:t>554.522,6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010 – Rolnictwo i łowiectwo – 1.000 zł</w:t>
      </w:r>
    </w:p>
    <w:p>
      <w:pPr>
        <w:pStyle w:val="Normal"/>
        <w:jc w:val="both"/>
        <w:rPr/>
      </w:pPr>
      <w:r>
        <w:rPr>
          <w:u w:val="single"/>
        </w:rPr>
        <w:t>Rozdział 01030</w:t>
      </w:r>
      <w:r>
        <w:rPr/>
        <w:t xml:space="preserve"> – zwiększa się plan o kwotę 1.000 zł z przeznaczeniem na odpis z podatku rolnego na finansowanie działalności Izby Rolniczej Województwa Łódzkiego.</w:t>
      </w:r>
    </w:p>
    <w:p>
      <w:pPr>
        <w:pStyle w:val="Normal"/>
        <w:jc w:val="both"/>
        <w:rPr/>
      </w:pPr>
      <w:r>
        <w:rPr>
          <w:color w:val="FF0000"/>
        </w:rPr>
        <w:br/>
      </w:r>
      <w:r>
        <w:rPr>
          <w:b/>
        </w:rPr>
        <w:t>DZIAŁ 400 – Wytwarzanie i zaopatrywanie w energię elektryczną, gaz i wodę – 4.000 zł</w:t>
      </w:r>
    </w:p>
    <w:p>
      <w:pPr>
        <w:pStyle w:val="Normal"/>
        <w:jc w:val="both"/>
        <w:rPr/>
      </w:pPr>
      <w:r>
        <w:rPr>
          <w:u w:val="single"/>
        </w:rPr>
        <w:t>Rozdział 40095</w:t>
      </w:r>
      <w:r>
        <w:rPr/>
        <w:t xml:space="preserve"> – zwiększenie planu o kwotę 4.000 zł następuje w związku z koniecznością pokrycia należności za wykonanie aktualizacji założeń do planu zaopatrzenia w ciepło, energię elektryczną i paliwa gazowe dla obszaru Gminy – Miasto Tomaszów Maz. Środki zostały przeniesione na sfinansowanie zadania z działu 900, rozdział 90015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br/>
      </w:r>
      <w:r>
        <w:rPr>
          <w:b/>
        </w:rPr>
        <w:t>DZIAŁ 630 – Turystyka – 161.000 zł</w:t>
      </w:r>
    </w:p>
    <w:p>
      <w:pPr>
        <w:pStyle w:val="Normal"/>
        <w:jc w:val="both"/>
        <w:rPr/>
      </w:pPr>
      <w:r>
        <w:rPr>
          <w:u w:val="single"/>
        </w:rPr>
        <w:t>Rozdział 63003</w:t>
      </w:r>
      <w:r>
        <w:rPr/>
        <w:t xml:space="preserve"> – zwiększa się plan o kwotę 161.000 zł z przeznaczeniem na realizację zadania pod nazwą „Zarządzanie infrastrukturą turystyczną pod nazwą „Groty Nagórzyckie”</w:t>
        <w:br/>
        <w:t xml:space="preserve">i obsługa ruchu turystycznego”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DZIAŁ 750 – Administracja publiczna – 40.000 zł</w:t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większa się plan o kwotę 40.000 zł z przeznaczeniem </w:t>
        <w:br/>
        <w:t xml:space="preserve">na pokrycie wydatków związanych z zarządzaniem obiektem turystycznym  w ramach realizacji projektu „Zabezpieczenie i adaptacja wyrobisk Grot Nagórzyckich </w:t>
        <w:br/>
        <w:t xml:space="preserve">w Tomaszowie Mazowieckim na podziemną trasę turystyczną”. Środki finansowe </w:t>
        <w:br/>
        <w:t>na realizację powyższego zadania przenosi się z rezerwy celowej dla instytucji kul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 801 – Oświata i wychowanie – 17.626 zł</w:t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łącznie o kwotę 17.626 zł z przeznaczeniem na przeprowadzenie remontu holu na parterze szkoły, w tym położenie glazury na ścianach </w:t>
        <w:br/>
        <w:t>i podłodze oraz wymianę instalacji elektrycznej w G Nr 7. Środki finansowe na realizację powyższego zadania pochodzą z niewykorzystanych środków wydzielonego rachunku dochodów na koniec okresu sprawozdawczego 2011r. 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DZIAŁ 851 – Ochrona zdrowia – 250.970,35 zł</w:t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większenie planu o kwotę 250.970,35 zł  następuje z uwagi na :</w:t>
      </w:r>
    </w:p>
    <w:p>
      <w:pPr>
        <w:pStyle w:val="Normal"/>
        <w:jc w:val="both"/>
        <w:rPr/>
      </w:pPr>
      <w:r>
        <w:rPr/>
        <w:t xml:space="preserve">- zabezpieczenie środków zgodnie z zawartym porozumieniem na współfinansowanie </w:t>
        <w:br/>
        <w:t>w kosztach pracy socjalnej oraz pomocy psychospołecznej i prawnej realizowanej przez Ośrodek Interwencji Kryzysowej przy Centrum Pomocy Rodzinie – 1.760 zł,</w:t>
      </w:r>
    </w:p>
    <w:p>
      <w:pPr>
        <w:pStyle w:val="Normal"/>
        <w:jc w:val="both"/>
        <w:rPr/>
      </w:pPr>
      <w:r>
        <w:rPr/>
        <w:t>- zabezpieczenie środków na zawarcie umów zleceń z nauczycielami na przeprowadzenie zajęć sportowo – rekreacyjnych podczas wypoczynku letniego oraz na usługę koncertową dla młodzieży podczas Tomaszowskiego Forum Trzeźwości – 129.210,35 zł,</w:t>
      </w:r>
    </w:p>
    <w:p>
      <w:pPr>
        <w:pStyle w:val="Normal"/>
        <w:jc w:val="both"/>
        <w:rPr/>
      </w:pPr>
      <w:r>
        <w:rPr/>
        <w:t xml:space="preserve">- utworzenie rezerwy celowej na realizację zadań ujętych w Miejskim Programu Profilaktyki </w:t>
        <w:br/>
        <w:t>i Rozwiązywania Problemów Alkoholowych oraz Integracji Społecznej Osób Uzależnionych i Ich Bliskich na rok 2012, a także Miejskiego Programu Przeciwdziałania Narkomanii na lata 2011 – 2013. Rezerwa zostanie przeznaczona na zakup kontenera na potrzeby uruchomienia ogrzewalni w okresie jesienno - zimowym – 12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ZIAŁ 852 – Pomoc społeczna – 246.407 zł</w:t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w związku z zabezpieczeniem przez Wojewodę Łódzkiego 100% kwoty dotacji celowej zgodnie z decyzją znak FN.I-3113.1.2012 z dnia 28 marca 2012r. zwiększa się plan o kwotę 51.210 zł i jednocześnie uwalnia się środki własne w tej samej wysokości  zaplanowane dotychczas w planie MOPS.</w:t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enie planu o kwotę 5.665 zł wynika z decyzji Wojewody Łódzkiego znak FN.I-3113.1.2012 z dnia 28 marca 2012r. z przeznaczeniem na wypłatę zasiłków </w:t>
        <w:br/>
        <w:t>i pomoc w naturze realizowanych przez MOPS.</w:t>
      </w:r>
    </w:p>
    <w:p>
      <w:pPr>
        <w:pStyle w:val="Normal"/>
        <w:jc w:val="both"/>
        <w:rPr/>
      </w:pPr>
      <w:r>
        <w:rPr>
          <w:u w:val="single"/>
        </w:rPr>
        <w:t>Rozdział 85216</w:t>
      </w:r>
      <w:r>
        <w:rPr/>
        <w:t xml:space="preserve"> – zwiększenie planu o kwotę 69.331 zł do wysokości wynikającej z decyzji Wojewody Łódzkiego znak FN.I-3113.1.2012 z dnia 28 marca 2012r. z przeznaczeniem na wypłatę zasiłków stałych dla podopiecznych MOPS. Jednocześnie uwalnia się środki własne zaplanowane dotychczas w planie MOPS w wysokości 621.602 zł.</w:t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enie planu o łączną kwotę 171.411 zł dotyczy:</w:t>
      </w:r>
    </w:p>
    <w:p>
      <w:pPr>
        <w:pStyle w:val="Normal"/>
        <w:jc w:val="both"/>
        <w:rPr/>
      </w:pPr>
      <w:r>
        <w:rPr/>
        <w:t xml:space="preserve">- zabezpieczenia udziału własnego w wysokości 90.311 zł na realizację zadania „Pomoc państwa w dożywianiu” finansowanego zgodnie z decyzją Wojewody Łódzkiego znak </w:t>
        <w:br/>
        <w:t>FN.I-3113.1.2012 z dnia 28 marca 2012r.,</w:t>
      </w:r>
    </w:p>
    <w:p>
      <w:pPr>
        <w:pStyle w:val="Normal"/>
        <w:jc w:val="both"/>
        <w:rPr/>
      </w:pPr>
      <w:r>
        <w:rPr/>
        <w:t>- zwiększenia środków o kwotę 81.100 zł w planie MOPS z przeznaczeniem realizację prac społecznie – użytecz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DZIAŁ 854 – Edukacyjna opieka wychowawcza – 364.803 zł</w:t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większenie planu o kwotę 364.803 zł następuje zgodnie z decyzją Wojewody Łódzkiego z dnia 05.04.2012r. znak : FN.I.3113.2.19.2012 z przeznaczeniem na dofinansowanie świadczeń pomocy materialnej dla uczniów o charakterze socjalnym realizowanych przez MOP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DZIAŁ 921 – Kultura i ochrona dziedzictwa narodowego – 47.000 zł</w:t>
      </w:r>
    </w:p>
    <w:p>
      <w:pPr>
        <w:pStyle w:val="Normal"/>
        <w:jc w:val="both"/>
        <w:rPr/>
      </w:pPr>
      <w:r>
        <w:rPr>
          <w:u w:val="single"/>
        </w:rPr>
        <w:t>Rozdział 92116</w:t>
      </w:r>
      <w:r>
        <w:rPr/>
        <w:t xml:space="preserve"> – zwiększa się plan dotacji podmiotowej dla Miejskiej Biblioteki Publicznej </w:t>
        <w:br/>
        <w:t>o  kwotę 32.500 zł z przeznaczeniem na malowanie pomieszczeń biblioteki w budynku przy ul. Mościckiego 6 oraz remont pomieszczeń w filii bibliotecznej przy ul. Koplina 1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92118</w:t>
      </w:r>
      <w:r>
        <w:rPr/>
        <w:t xml:space="preserve"> – zwiększa się plan dotacji podmiotowej dla Muzeum o kwotę 14.500 zł </w:t>
        <w:br/>
        <w:t>z  przeznaczeniem na malowanie pomieszczeń budynku Muzeum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DZIAŁ 758 – Różne rozliczenia – 141.381 zł</w:t>
      </w:r>
    </w:p>
    <w:p>
      <w:pPr>
        <w:pStyle w:val="Normal"/>
        <w:jc w:val="both"/>
        <w:rPr/>
      </w:pPr>
      <w:r>
        <w:rPr>
          <w:u w:val="single"/>
        </w:rPr>
        <w:t>Rozdział 75818</w:t>
      </w:r>
      <w:r>
        <w:rPr/>
        <w:t xml:space="preserve"> – dokonuje się częściowego rozdysponowania rezerwy celowej dla instytucji kultury w wysokości 40.000 zł z przeznaczeniem na wydatki związane z zarządzaniem obiektem turystycznym „Groty Nagórzyckie – podziemna trasa turystyczna” oraz rezerwy ceowej dla jednostek budżetowych w łącznej wysokości 101.381 zł z przeznaczeniem na:</w:t>
      </w:r>
    </w:p>
    <w:p>
      <w:pPr>
        <w:pStyle w:val="Normal"/>
        <w:jc w:val="both"/>
        <w:rPr/>
      </w:pPr>
      <w:r>
        <w:rPr/>
        <w:t>- 11.070 zł na zakup kotła warzelnego elektrycznego dla ZS Nr 8,</w:t>
      </w:r>
    </w:p>
    <w:p>
      <w:pPr>
        <w:pStyle w:val="Normal"/>
        <w:jc w:val="both"/>
        <w:rPr/>
      </w:pPr>
      <w:r>
        <w:rPr/>
        <w:t xml:space="preserve">- 90.311 zł na zabezpieczenie udziału własnego na zadanie „Pomoc państwa </w:t>
        <w:br/>
        <w:t>w dożywianiu” realizowane przez MOP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ZIAŁ 801 – Oświata i wychowanie – 9.500 zł</w:t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mniejszenie planu o kwotę 9.500 zł dotyczy przesunięcia środków </w:t>
        <w:br/>
        <w:t>do wydatków majątkowych na zakup cykliniarki dla OSi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ZIAŁ 851 – Ochrona zdrowia – 1.760 zł</w:t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mniejszenie planu o kwotę 1.760 zł  dotyczy przeniesienia środków </w:t>
        <w:br/>
        <w:t xml:space="preserve">na zabezpieczenie realizacji zadania zgodnie z zawartym porozumieniem </w:t>
        <w:br/>
        <w:t>na współfinansowanie w kosztach pracy socjalnej oraz pomocy psychospołecznej i prawnej realizowanej przez Ośrodek Interwencji Kryzysowej przy Centrum Pomocy Rodzinie.</w:t>
      </w:r>
    </w:p>
    <w:p>
      <w:pPr>
        <w:pStyle w:val="Normal"/>
        <w:jc w:val="both"/>
        <w:rPr/>
      </w:pPr>
      <w:r>
        <w:rPr>
          <w:b/>
        </w:rPr>
        <w:t>DZIAŁ 852 – Pomoc społeczna – 350.881,60 zł</w:t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mniejszenie planu o łączną kwotę 350.881,60 zł dotyczy:</w:t>
      </w:r>
    </w:p>
    <w:p>
      <w:pPr>
        <w:pStyle w:val="Normal"/>
        <w:jc w:val="both"/>
        <w:rPr/>
      </w:pPr>
      <w:r>
        <w:rPr/>
        <w:t xml:space="preserve">- przeniesienia środków w wysokości 150.000 zł do wydatków majątkowych  </w:t>
        <w:br/>
        <w:t>z przeznaczeniem na realizację zadania pn. „Modernizacja i adaptacja byłego budynku OK. „Tkacz” na cele społeczne,</w:t>
      </w:r>
    </w:p>
    <w:p>
      <w:pPr>
        <w:pStyle w:val="Normal"/>
        <w:tabs>
          <w:tab w:val="clear" w:pos="708"/>
          <w:tab w:val="right" w:pos="8789" w:leader="none"/>
        </w:tabs>
        <w:ind w:left="142" w:hanging="142"/>
        <w:jc w:val="both"/>
        <w:rPr/>
      </w:pPr>
      <w:r>
        <w:rPr/>
        <w:t xml:space="preserve">- zmniejszenia o kwotę 200.881,60 zł do wysokości zatwierdzonego na 2012 rok wniosku </w:t>
        <w:br/>
        <w:t>na projekt  „Wsparcie” realizowanego przez MOP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ZIAŁ 900 – Gospodarka komunalna i ochrona środowiska – 4.000 zł</w:t>
      </w:r>
    </w:p>
    <w:p>
      <w:pPr>
        <w:pStyle w:val="Normal"/>
        <w:jc w:val="both"/>
        <w:rPr/>
      </w:pPr>
      <w:r>
        <w:rPr>
          <w:u w:val="single"/>
        </w:rPr>
        <w:t>Rozdział 90015</w:t>
      </w:r>
      <w:r>
        <w:rPr/>
        <w:t xml:space="preserve"> – zmniejszenie planu o kwotę 4.000 zł następuje w związku z przesunięciem środków do działu 400 na pokrycie wydatków związanych z wykonaniem aktualizacji założeń do planu zaopatrzenia w ciepło, energię elektryczną i paliwa gazowe dla obszaru Gminy – Miasto Tomaszów Maz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921 – Kultura i ochrona dziedzictwa narodowego – 47.000 zł </w:t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mniejsza się środki o kwotę 47.000 zł przeznaczone na remonty </w:t>
        <w:br/>
        <w:t>w instytucjach kultury i przenosi się do planu dotacji podmiotowej dla Miejskiej Biblioteki Publicznej i Muzeu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rgrzegorzewska</cp:lastModifiedBy>
  <cp:lastPrinted>2012-04-17T12:36:00Z</cp:lastPrinted>
  <dcterms:modified xsi:type="dcterms:W3CDTF">2012-04-17T12:26:00Z</dcterms:modified>
  <cp:revision>48</cp:revision>
  <dc:subject/>
  <dc:title>Zarządzenie     Nr      /2007</dc:title>
</cp:coreProperties>
</file>